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Komárom Város Polgármesteri Hivatal</w:t>
      </w:r>
    </w:p>
    <w:p>
      <w:pPr>
        <w:pStyle w:val="Normal"/>
        <w:jc w:val="both"/>
        <w:rPr>
          <w:b/>
          <w:b/>
        </w:rPr>
      </w:pPr>
      <w:r>
        <w:rPr>
          <w:b/>
        </w:rPr>
        <w:t>Komárom, Szabadság té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ELŐTERJESZTÉS</w:t>
      </w:r>
    </w:p>
    <w:p>
      <w:pPr>
        <w:pStyle w:val="Normal"/>
        <w:jc w:val="both"/>
        <w:rPr/>
      </w:pPr>
      <w:r>
        <w:rPr>
          <w:b/>
        </w:rPr>
        <w:tab/>
        <w:tab/>
        <w:t>a Képviselő-testület 2012. március  8.-i 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</w:t>
        <w:tab/>
        <w:t>Komárom Város 2012. évi költségvetésének tárgyalása II. forduló</w:t>
      </w:r>
    </w:p>
    <w:p>
      <w:pPr>
        <w:pStyle w:val="Normal"/>
        <w:jc w:val="both"/>
        <w:rPr/>
      </w:pPr>
      <w:r>
        <w:rPr>
          <w:b/>
        </w:rPr>
        <w:t xml:space="preserve">Tárgyalja: </w:t>
        <w:tab/>
        <w:t>Összbiz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őterjesztő: </w:t>
        <w:tab/>
        <w:tab/>
        <w:tab/>
        <w:tab/>
        <w:tab/>
        <w:t>Dr. Molnár Attila polgármester</w:t>
      </w:r>
    </w:p>
    <w:p>
      <w:pPr>
        <w:pStyle w:val="Normal"/>
        <w:jc w:val="both"/>
        <w:rPr/>
      </w:pPr>
      <w:r>
        <w:rPr>
          <w:b/>
        </w:rPr>
        <w:t xml:space="preserve">Előterjesztést készítette:  </w:t>
        <w:tab/>
        <w:tab/>
        <w:tab/>
        <w:t>Molnárné dr. Taár Izabella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Össz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, 2011. évi CXCV. törvény 24. § (2) bekezdése értelmében a 2012. évre vonatkozó költségvetési rendelet- tervezetet legkésőbb február 11-ig a képviselő-testület elé kell terjeszteni. A költségvetési rendelet elfogadásának végső határideje az államháztartásról szóló 368/2011. (XII. 31.) Kormányrendelet 33. § (1.) bekezdés szerint a képviselő-testület elé terjesztés határidejét követő 30 nap, azaz amíg az Önkormányzat a Kincstárhoz adatot szolgáltat. Ezen feladatnak eleget téve, beterjesztem Komárom Város Önkormányzata 2012. évi költségvetését meghatározó rendelet-tervezetet, annak II. fordulóban történő megtárgyalása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i költségvetés tervezését a koncepció képviselő-testületi elfogadását követően alapos és részletes előkészítő munka előzt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előkészítését végző hivatal ésszerű és a biztonságos, átlátható működést garantáló szerkezetű költségvetési elgondolást készített elő, amelyet évközben további stabilizáló intézkedésekkel tervez jobbítani, hiszen nem felejthetjük el, hogy a pénzügyi és gazdasági válság jelenleg a mélyülő stádiumá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 bevételi oldalának jelentős csökkenése elsősorban a helyi adók, ezen belül is a helyi iparűzési adó várható drasztikus csökkenése jellemzi. </w:t>
      </w:r>
    </w:p>
    <w:p>
      <w:pPr>
        <w:pStyle w:val="Normal"/>
        <w:jc w:val="both"/>
        <w:rPr/>
      </w:pPr>
      <w:r>
        <w:rPr/>
        <w:t xml:space="preserve">A várható helyi adó bevétel 2012-ben nem éri el a 2006-ban tervezett mérték 50 %-át s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i költségvetés meghatározása érdekében a képviselő-testület tagjaival, a szakmai kollégiumokkal, az intézmények vezetőivel, a hivatal dolgozóival folytatott többszöri egyeztetés után terjesztjük Önök elé Komárom Város 2012. évi költségvetési számait, a költségvetési rendelet terve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költségvetésének bevételi és kiadási főösszegei az önkormányzat, a polgármesteri hivatal, az önkormányzat intézményei bevételei és kiadá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/ Költségvetési pénzforgalmi bevételek összesen</w:t>
      </w:r>
      <w:r>
        <w:rPr/>
        <w:t>:</w:t>
        <w:tab/>
        <w:tab/>
        <w:t xml:space="preserve">             </w:t>
      </w:r>
      <w:r>
        <w:rPr>
          <w:b/>
        </w:rPr>
        <w:t>4 648 965 E Ft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2./  Finanszírozási bevételek összesen:</w:t>
        <w:tab/>
        <w:tab/>
        <w:tab/>
        <w:tab/>
        <w:tab/>
        <w:t xml:space="preserve">       50 424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/  Külső finanszírozás működési kiadásokra                                          2 245 380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/  Külső finanszírozás felhalmozási kiadásokra                                         162 013 E F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/  Bevételi főösszeg</w:t>
        <w:tab/>
        <w:tab/>
        <w:tab/>
        <w:tab/>
        <w:tab/>
        <w:tab/>
        <w:tab/>
        <w:t xml:space="preserve">             7 106 782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űködési kiadásoknál jelentkező 1 375 380 E Ft hiányt likvidhitel felvételével tudjuk megoldani. A 2011. évi 870 000 E Ft likvidhitel visszafizetését 2012. június 30.-ig teljesítenünk kell.</w:t>
      </w:r>
    </w:p>
    <w:p>
      <w:pPr>
        <w:pStyle w:val="Normal"/>
        <w:jc w:val="both"/>
        <w:rPr/>
      </w:pPr>
      <w:r>
        <w:rPr/>
        <w:t xml:space="preserve">A fejlesztési kiadások finanszírozására a hatályos jogszabályok alapján lehetőségünk lesz hitel felvételre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ködési célú költségvetési bevétel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Normatív jellegű állami támogatás 848 198 E Ft, szja helyben maradó rész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88 648 E Ft, szja jövedelemkülönbség mérséklése címen az elvonás 2012. évbe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36 902 E Ft.</w:t>
      </w:r>
    </w:p>
    <w:p>
      <w:pPr>
        <w:pStyle w:val="Normal"/>
        <w:ind w:left="360" w:hanging="0"/>
        <w:jc w:val="both"/>
        <w:rPr/>
      </w:pPr>
      <w:r>
        <w:rPr/>
        <w:t>A normatív jellegű állami támogatások 2012. évre a tervezhető összege az előző évi adathoz képest a fő változást a Tűzoltóság önkormányzati feladatkörből, állami feladatkörbe való átkerülése oko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-   Intézményi működési bevételek tekintetében a reálisan tervezhető adatokból indult ki a    tervezés, figyelembe véve az előző évi tény adatokat is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Felhalmozási célú bevételek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-   A felhalmozási bevételek között a tárgyi eszköz értékesítések szerepelnek  619 266  E Ft értékben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Átvett pénzeszközök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  Itt szerepeltetjük a Selye János Kórház és az Alapellátási Szolgálat részére az OEP-től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kapott támogatást, mely 2012-ben 881 322 E Ft, a jelzőrendszeres házi segítségnyújtásra, valamint  Komárom –Bábolna Többcélú Kistérségi Társulástól átvett pénzeszköz összegé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/ </w:t>
      </w:r>
      <w:r>
        <w:rPr>
          <w:b/>
        </w:rPr>
        <w:t>Költségvetési kiadások összesen:</w:t>
        <w:tab/>
        <w:t xml:space="preserve">                                            7 106 782 E Ft.</w:t>
        <w:tab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>
          <w:i/>
        </w:rPr>
        <w:t xml:space="preserve">Személyi juttatások: </w:t>
      </w:r>
      <w:r>
        <w:rPr/>
        <w:t>bérnövekedésként csak a soros előlépésekből kerül engedélyezésre. Természetbeni juttatás tekintetében bruttó 200 000 Ft/év kerülhetett tervezésre, a köztisztviselők vonatkozásában. A természetbeni juttatások maximális mértékéről a 2011. évi CLXXXVIII. Magyarország 2012. évi költségvetéséről szóló törvény 56. § (3) bekezdése rendelkezik.</w:t>
      </w:r>
    </w:p>
    <w:p>
      <w:pPr>
        <w:pStyle w:val="Normal"/>
        <w:jc w:val="both"/>
        <w:rPr/>
      </w:pPr>
      <w:r>
        <w:rPr/>
        <w:t xml:space="preserve">Az állami támogatások feloszthatósága 2012. évben sem tartalmaz </w:t>
      </w:r>
      <w:r>
        <w:rPr>
          <w:i/>
        </w:rPr>
        <w:t>dologi</w:t>
      </w:r>
      <w:r>
        <w:rPr/>
        <w:t xml:space="preserve"> automatizmust, az infláció miatti kiadásnövekedést az intézményeknek, illetve az önkormányzatnak kell kigazdálkod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 átadott pénzeszközök</w:t>
      </w:r>
      <w:r>
        <w:rPr/>
        <w:t xml:space="preserve"> tekintetében a működési célú pénzeszközök között szerepel civil szervezetek, Komáromi Városi TV stb. támogatásai, valamint a felhalmozási célú pénzeszközöknél a fiatalok első lakáshoz jutásának támogatása, mely még a 2011-ben megítélt összegeket tartalmazza, valamint a Duna – Vértes köze Társulás részére átadott pályázati önré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z Önkormányzat által folyósított ellátások </w:t>
      </w:r>
      <w:r>
        <w:rPr/>
        <w:t>között</w:t>
      </w:r>
      <w:r>
        <w:rPr>
          <w:i/>
        </w:rPr>
        <w:t xml:space="preserve"> </w:t>
      </w:r>
      <w:r>
        <w:rPr/>
        <w:t>a kiutalt segélyek, szemétdíj támogatás, iskolatej támogatása, stb szerepelnek.</w:t>
      </w:r>
    </w:p>
    <w:p>
      <w:pPr>
        <w:pStyle w:val="Normal"/>
        <w:jc w:val="both"/>
        <w:rPr/>
      </w:pPr>
      <w:r>
        <w:rPr>
          <w:i/>
        </w:rPr>
        <w:t xml:space="preserve">Egyéb pénzbeni juttatások </w:t>
      </w:r>
      <w:r>
        <w:rPr/>
        <w:t>tartalmazzák a kismamák ingyenes utazásának és a gyermekvállalás ösztönzésének támogatását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eruházások és felújítások soron</w:t>
      </w:r>
      <w:r>
        <w:rPr/>
        <w:t xml:space="preserve"> a 2011. évről áthúzódó kiadások, valamint a képviselő-testület által korábbi határozatok alapján elfogadott feladatok előirányzata szerep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énzforgalom nélküli kiadások</w:t>
      </w:r>
      <w:r>
        <w:rPr/>
        <w:t>nál tervezzük a tartalékok összegét.</w:t>
      </w:r>
    </w:p>
    <w:p>
      <w:pPr>
        <w:pStyle w:val="Normal"/>
        <w:jc w:val="both"/>
        <w:rPr/>
      </w:pPr>
      <w:r>
        <w:rPr/>
        <w:t>Az önkormányzat 332 974 E Ft tartalékának feladatonkénti bontását a 4. e. sz</w:t>
      </w:r>
      <w:r>
        <w:rPr>
          <w:b/>
        </w:rPr>
        <w:t>.</w:t>
      </w:r>
      <w:r>
        <w:rPr/>
        <w:t xml:space="preserve"> melléklet tartalmazza.</w:t>
      </w:r>
    </w:p>
    <w:p>
      <w:pPr>
        <w:pStyle w:val="Normal"/>
        <w:jc w:val="both"/>
        <w:rPr/>
      </w:pPr>
      <w:r>
        <w:rPr/>
        <w:t>A nem tervezett kiadások finanszírozására, valamint az elmaradó bevételek pótlására a jogcím kötöttség nélküli felhasználható általános tartalék összege 110 509 E Ft.</w:t>
      </w:r>
    </w:p>
    <w:p>
      <w:pPr>
        <w:pStyle w:val="Normal"/>
        <w:jc w:val="both"/>
        <w:rPr/>
      </w:pPr>
      <w:r>
        <w:rPr/>
        <w:t>A költségvetésben nevesített kiadási előirányzattal nem, vagy csak részben rendelkező célok teljesítését, feladatok végrehajtását elsősorban a felhasználási célhoz és feladattípushoz rendelt működési és felhalmozási céltartalék felhasználásával kell finanszírozni.</w:t>
      </w:r>
    </w:p>
    <w:p>
      <w:pPr>
        <w:pStyle w:val="Normal"/>
        <w:jc w:val="both"/>
        <w:rPr>
          <w:b/>
          <w:b/>
        </w:rPr>
      </w:pPr>
      <w:r>
        <w:rPr/>
        <w:t>A</w:t>
      </w:r>
      <w:r>
        <w:rPr>
          <w:b/>
        </w:rPr>
        <w:t xml:space="preserve"> </w:t>
      </w:r>
      <w:r>
        <w:rPr/>
        <w:t>céltartalékba helyezett kiadási előirányzatok összege összesen:                  222 465 E Ft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- </w:t>
      </w:r>
      <w:r>
        <w:rPr/>
        <w:t>működési céltartalék</w:t>
        <w:tab/>
        <w:t xml:space="preserve">                                          117 465 E Ft</w:t>
      </w:r>
    </w:p>
    <w:p>
      <w:pPr>
        <w:pStyle w:val="Normal"/>
        <w:jc w:val="both"/>
        <w:rPr/>
      </w:pPr>
      <w:r>
        <w:rPr/>
        <w:tab/>
        <w:tab/>
        <w:t xml:space="preserve">           - </w:t>
      </w:r>
      <w:r>
        <w:rPr>
          <w:b/>
        </w:rPr>
        <w:t xml:space="preserve"> </w:t>
      </w:r>
      <w:r>
        <w:rPr/>
        <w:t>felhalmozási</w:t>
      </w:r>
      <w:r>
        <w:rPr>
          <w:b/>
        </w:rPr>
        <w:t xml:space="preserve"> </w:t>
      </w:r>
      <w:r>
        <w:rPr/>
        <w:t>céltartalék</w:t>
        <w:tab/>
        <w:tab/>
        <w:tab/>
        <w:t xml:space="preserve">                  105 00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évi költségvetési működési bevételek és kiadások egyenlege            1 375 380 E Ft,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felhalmozási bevételek és kiadások egyenlege           162 013 E Ft,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likvidhitel visszafizetési kötelezettség                        870 000 E F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 a 2012. évi költségvetési tervezet megvitatását, a Képviselő-testület iránymutatását a költségvetési hiány mérsékl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2. februá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Molnárné Dr. Taár Izabella</w:t>
        <w:tab/>
        <w:tab/>
        <w:tab/>
        <w:t>Dr. Molnár Attila</w:t>
      </w:r>
    </w:p>
    <w:p>
      <w:pPr>
        <w:pStyle w:val="Normal"/>
        <w:jc w:val="both"/>
        <w:rPr/>
      </w:pPr>
      <w:r>
        <w:rPr/>
        <w:tab/>
        <w:tab/>
        <w:t xml:space="preserve">                jegyző</w:t>
        <w:tab/>
        <w:tab/>
        <w:tab/>
        <w:t xml:space="preserve">        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56:00Z</dcterms:created>
  <dc:creator>csaszar</dc:creator>
  <dc:description/>
  <cp:keywords/>
  <dc:language>en-US</dc:language>
  <cp:lastModifiedBy>feketeeva</cp:lastModifiedBy>
  <cp:lastPrinted>2012-02-02T17:12:00Z</cp:lastPrinted>
  <dcterms:modified xsi:type="dcterms:W3CDTF">2012-03-06T12:36:00Z</dcterms:modified>
  <cp:revision>10</cp:revision>
  <dc:subject/>
  <dc:title>Komárom Város Polgármesteri Hivatal</dc:title>
</cp:coreProperties>
</file>